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Сложение до 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Сложение «а+4, а-4». </w:t>
      </w:r>
      <w:r>
        <w:rPr>
          <w:rFonts w:cs="Times New Roman" w:ascii="Times New Roman" w:hAnsi="Times New Roman"/>
          <w:sz w:val="24"/>
          <w:szCs w:val="24"/>
        </w:rPr>
        <w:t xml:space="preserve"> Второй ур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 Закрепить решать  примеры на сложение и вычитание с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Совершенствовать вычислительные навыки,    закрепить умение решать задачи на «больше, меньше  на несколько единиц»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и развивать мыслительные операции, интерес  к предмет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орудование. Карточки с пример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ект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57"/>
        <w:gridCol w:w="952"/>
        <w:gridCol w:w="3545"/>
        <w:gridCol w:w="23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решать примеры и задачи, достичь той оценки, которую желает получить на урок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т состав числа 4, решает пример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имеры по карточкам, чтобы дети могли показать веерами.</w:t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задачи, показывает веером, находят нужный рисун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задачи, вешает рисунки.</w:t>
            </w:r>
          </w:p>
        </w:tc>
      </w:tr>
      <w:tr>
        <w:trPr>
          <w:trHeight w:val="1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зарядку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упражнения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в тетради по учебни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3 раза читает задачу, находит условие, вопрос, помогает учителю записывать на доске краткую записью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, на доске пишет условие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по карточк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результаты  таблицы с предполагаемым результат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сегодня на уроке с вами мы будем решать примеры, задачи, измерять, искать и найти ответы на вопросы учителя.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2.  Повторение пройденного материала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 сейчас повторим состав числа 4, чтобы решать примеры на +4, -4.</w:t>
      </w:r>
    </w:p>
    <w:p>
      <w:pPr>
        <w:pStyle w:val="Style15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Счет:       1,5,9                            2,6,10;        3,7;       10,6,2;      9,5,1;   8,4,0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 В ведре 9 л воды, а в кастрюле на 4 л меньше. Сколько л воды в кастрюле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сса капусты 4 кг, а свеклы   1 кг. На сколько кг масса свеклы меньше массы капусты?</w:t>
      </w:r>
    </w:p>
    <w:p>
      <w:pPr>
        <w:pStyle w:val="Style15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одной полке </w:t>
      </w:r>
      <w:r>
        <w:rPr>
          <w:rFonts w:cs="Times New Roman" w:ascii="Times New Roman" w:hAnsi="Times New Roman"/>
          <w:sz w:val="24"/>
          <w:szCs w:val="24"/>
          <w:lang w:val="tt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ниг, а в другой  на 4 книги больше. Сколько книг в другой полке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ити решено 6 примеров, он ещё должен решить 4 примера. Сколько всего примеров должен решить Витя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гда на несколько больше, меньше  каким действием решаем задачу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ужно сравниват , используется какое действие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Устный счет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.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амое большое число при сложении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слагаемое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слагаемое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ражение, в котором выполняется вычитани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     6 +3   5 = 5      6 больше3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равенство: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3 =10         9 меньше 10</w:t>
      </w:r>
    </w:p>
    <w:p>
      <w:pPr>
        <w:pStyle w:val="Style15"/>
        <w:spacing w:lineRule="auto" w:line="240"/>
        <w:ind w:left="-349" w:hanging="0"/>
        <w:rPr/>
      </w:pPr>
      <w:r>
        <w:rPr>
          <w:rFonts w:cs="Times New Roman" w:ascii="Times New Roman" w:hAnsi="Times New Roman"/>
          <w:sz w:val="24"/>
          <w:szCs w:val="24"/>
        </w:rPr>
        <w:t>8 – 3                 3 + 4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ражение, где первое слагаемое 5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2 = 3                  5 +3 =8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 + 5 = 9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меры с одинаковыми ответами: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+ 4    5 +2    2 +  4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1     6 + 1   4 +3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исунку определить 4 рисунок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зкультминутка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-349" w:hanging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Решение задачи по учебнику, с записью в тетради</w:t>
      </w:r>
      <w:r>
        <w:rPr>
          <w:rFonts w:cs="Times New Roman" w:ascii="Times New Roman" w:hAnsi="Times New Roman"/>
          <w:sz w:val="24"/>
          <w:szCs w:val="24"/>
        </w:rPr>
        <w:t>. Задача № 2  . Дети сами составляют, определяют условие, вопрос. Пишем решение и ответ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умайте и нарисуйте кружочек такого цвета, на какую оценку хотите сделать следующее задания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ужна оценка «3» - достаточно решить задания №1, 2, 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ужна  оценка «4» - дополнительно ещё и задачи 3,4,5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ужна оценка «5» - еще задания 6,7, 8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хочет получить большую пятерку, должен решить и задания и 9,10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Работа по карточкам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здает карточки с заданиями. После раздачи карточек, учитель начинает проверять задания. Кто не понимает, объясняет. Следит, чтобы никто не забыл, ставить оценки на доске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ефлексия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: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кто получил желаемый результат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то получил результат  больше желаемого?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лучил результат ниже желаемого?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получилось? Что нужно делать, чтобы получить желаемый результат?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олодцы, вы хорошо поработали.  Старались. Кто не успел, можете дома закончить. Мне покажете на следующем уроке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1.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25400</wp:posOffset>
                </wp:positionV>
                <wp:extent cx="2190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25400</wp:posOffset>
                </wp:positionV>
                <wp:extent cx="2190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25400</wp:posOffset>
                </wp:positionV>
                <wp:extent cx="2190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5290</wp:posOffset>
                </wp:positionH>
                <wp:positionV relativeFrom="paragraph">
                  <wp:posOffset>25400</wp:posOffset>
                </wp:positionV>
                <wp:extent cx="21907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 + 2 =                        10 – 4 =                    8 – 4 =                 1 +3 =    </w:t>
      </w:r>
    </w:p>
    <w:p>
      <w:pPr>
        <w:pStyle w:val="Style15"/>
        <w:spacing w:lineRule="auto" w:line="240"/>
        <w:ind w:left="-34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208280</wp:posOffset>
                </wp:positionV>
                <wp:extent cx="21907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6.4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8255</wp:posOffset>
                </wp:positionV>
                <wp:extent cx="21907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0.6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0390</wp:posOffset>
                </wp:positionH>
                <wp:positionV relativeFrom="paragraph">
                  <wp:posOffset>8255</wp:posOffset>
                </wp:positionV>
                <wp:extent cx="21907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0.6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</wp:posOffset>
                </wp:positionH>
                <wp:positionV relativeFrom="paragraph">
                  <wp:posOffset>8255</wp:posOffset>
                </wp:positionV>
                <wp:extent cx="219075" cy="2000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0.6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5290</wp:posOffset>
                </wp:positionH>
                <wp:positionV relativeFrom="paragraph">
                  <wp:posOffset>17145</wp:posOffset>
                </wp:positionV>
                <wp:extent cx="21907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1.3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9 – 3 =                           6 + 3 =                  10 – 4 =               9 – 3 =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635</wp:posOffset>
                </wp:positionV>
                <wp:extent cx="219075" cy="2000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0.0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635</wp:posOffset>
                </wp:positionV>
                <wp:extent cx="219075" cy="2000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0.0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0390</wp:posOffset>
                </wp:positionH>
                <wp:positionV relativeFrom="paragraph">
                  <wp:posOffset>635</wp:posOffset>
                </wp:positionV>
                <wp:extent cx="219075" cy="200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0.0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 – 3 =                         6 + 4 =                     9 – 4 =                 8 – 2 =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2690</wp:posOffset>
                </wp:positionH>
                <wp:positionV relativeFrom="paragraph">
                  <wp:posOffset>206375</wp:posOffset>
                </wp:positionV>
                <wp:extent cx="219075" cy="2000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pt;margin-top:16.2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340</wp:posOffset>
                </wp:positionH>
                <wp:positionV relativeFrom="paragraph">
                  <wp:posOffset>206375</wp:posOffset>
                </wp:positionV>
                <wp:extent cx="219075" cy="2000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16.2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2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1965</wp:posOffset>
                </wp:positionH>
                <wp:positionV relativeFrom="paragraph">
                  <wp:posOffset>207010</wp:posOffset>
                </wp:positionV>
                <wp:extent cx="219075" cy="2000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5pt;margin-top:16.3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1965</wp:posOffset>
                </wp:positionH>
                <wp:positionV relativeFrom="paragraph">
                  <wp:posOffset>6350</wp:posOffset>
                </wp:positionV>
                <wp:extent cx="219075" cy="2000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5pt;margin-top:0.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6340</wp:posOffset>
                </wp:positionH>
                <wp:positionV relativeFrom="paragraph">
                  <wp:posOffset>206375</wp:posOffset>
                </wp:positionV>
                <wp:extent cx="219075" cy="2000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16.2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2690</wp:posOffset>
                </wp:positionH>
                <wp:positionV relativeFrom="paragraph">
                  <wp:posOffset>206375</wp:posOffset>
                </wp:positionV>
                <wp:extent cx="219075" cy="2000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pt;margin-top:16.2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– 4 + 3 =              7 + 2 – 4 =                          6 + 3 – 8 =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9 – 2 + 3 =              7 + 1– 4 =                           5 + 4 – 3 =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– 3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ить пропущенные знаки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12700</wp:posOffset>
                </wp:positionV>
                <wp:extent cx="219075" cy="2000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4865</wp:posOffset>
                </wp:positionH>
                <wp:positionV relativeFrom="paragraph">
                  <wp:posOffset>12700</wp:posOffset>
                </wp:positionV>
                <wp:extent cx="219075" cy="2000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985</wp:posOffset>
                </wp:positionH>
                <wp:positionV relativeFrom="paragraph">
                  <wp:posOffset>12700</wp:posOffset>
                </wp:positionV>
                <wp:extent cx="219075" cy="200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     4 = 6           7      5 = 2        5       3 =  2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-4445</wp:posOffset>
                </wp:positionV>
                <wp:extent cx="219075" cy="2000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-0.3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4865</wp:posOffset>
                </wp:positionH>
                <wp:positionV relativeFrom="paragraph">
                  <wp:posOffset>-4445</wp:posOffset>
                </wp:positionV>
                <wp:extent cx="219075" cy="2000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-0.3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985</wp:posOffset>
                </wp:positionH>
                <wp:positionV relativeFrom="paragraph">
                  <wp:posOffset>-4445</wp:posOffset>
                </wp:positionV>
                <wp:extent cx="219075" cy="200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-0.3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       2 = 6          4       4 = 8       6       3 = 9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4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ить подходящие знаки: &lt; ,&gt; ,=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060</wp:posOffset>
                </wp:positionH>
                <wp:positionV relativeFrom="paragraph">
                  <wp:posOffset>24765</wp:posOffset>
                </wp:positionV>
                <wp:extent cx="219075" cy="2000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1.9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0665</wp:posOffset>
                </wp:positionH>
                <wp:positionV relativeFrom="paragraph">
                  <wp:posOffset>24765</wp:posOffset>
                </wp:positionV>
                <wp:extent cx="219075" cy="2000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1.9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7965</wp:posOffset>
                </wp:positionH>
                <wp:positionV relativeFrom="paragraph">
                  <wp:posOffset>24765</wp:posOffset>
                </wp:positionV>
                <wp:extent cx="219075" cy="2000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5pt;margin-top:1.9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 + 4       8                     7 – 4        4             9 – 2       5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0665</wp:posOffset>
                </wp:positionH>
                <wp:positionV relativeFrom="paragraph">
                  <wp:posOffset>7620</wp:posOffset>
                </wp:positionV>
                <wp:extent cx="219075" cy="2000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0.6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7620</wp:posOffset>
                </wp:positionV>
                <wp:extent cx="219075" cy="2000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5pt;margin-top:0.6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9060</wp:posOffset>
                </wp:positionH>
                <wp:positionV relativeFrom="paragraph">
                  <wp:posOffset>7620</wp:posOffset>
                </wp:positionV>
                <wp:extent cx="219075" cy="2000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0.6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 + 4      10                    5 + 5        9             4 + 3       7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-5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ь    ломаную из трёх звеньев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6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уду плавало 3 лебедя, а уток на 4 больше. Сколько уток плавало на пруду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  Ответ:____________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7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ле лежало 5 пряников, а конфет на 3 меньше. Сколько конфет лежало на столе?                     ____________  Ответ: 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-8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5 мальчиков и 7 девочек. На  сколько больше  девочек, чем мальчиков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  Ответ:   ____________ 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9.</w:t>
      </w:r>
    </w:p>
    <w:p>
      <w:pPr>
        <w:pStyle w:val="Style15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 Шарика 3 щенка, а у Бобика на </w:t>
      </w:r>
      <w:r>
        <w:rPr>
          <w:rFonts w:cs="Times New Roman" w:ascii="Times New Roman" w:hAnsi="Times New Roman"/>
          <w:sz w:val="24"/>
          <w:szCs w:val="24"/>
          <w:lang w:val="tt-RU"/>
        </w:rPr>
        <w:t>одного меньше</w:t>
      </w:r>
      <w:r>
        <w:rPr>
          <w:rFonts w:cs="Times New Roman" w:ascii="Times New Roman" w:hAnsi="Times New Roman"/>
          <w:sz w:val="24"/>
          <w:szCs w:val="24"/>
        </w:rPr>
        <w:t>. Сколько всего собак и щенков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:___________  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-10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ь 2 отрезка. Один 5 см, а другой  на 3 см больше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– 11.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пустую бочку налили 3 ведра воды, она заполнилась до половины. Сколько ведер воды можно ещё налить в эту бочку?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вет: __________</w:t>
      </w:r>
    </w:p>
    <w:p>
      <w:pPr>
        <w:pStyle w:val="Style15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шрапова Савия Фархутдиновна. Гимназия № 2. Казань</w:t>
      </w:r>
    </w:p>
    <w:p>
      <w:pPr>
        <w:pStyle w:val="Style15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48:00Z</dcterms:created>
  <dc:creator>Admin</dc:creator>
  <dc:description/>
  <cp:keywords/>
  <dc:language>en-US</dc:language>
  <cp:lastModifiedBy>Макаров</cp:lastModifiedBy>
  <dcterms:modified xsi:type="dcterms:W3CDTF">2011-05-18T02:05:00Z</dcterms:modified>
  <cp:revision>6</cp:revision>
  <dc:subject/>
  <dc:title>          Стенограмма урока математики в 1 а классе на тему «а+4, а-4»</dc:title>
</cp:coreProperties>
</file>